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360"/>
        <w:jc w:val="center"/>
        <w:rPr/>
      </w:pPr>
      <w:r>
        <w:rPr/>
        <w:t>Re-write the Ending</w:t>
      </w:r>
    </w:p>
    <w:p>
      <w:pPr>
        <w:pStyle w:val="Normal"/>
        <w:spacing w:lineRule="auto" w:line="360"/>
        <w:jc w:val="center"/>
        <w:rPr/>
      </w:pPr>
      <w:r>
        <w:rPr/>
      </w:r>
    </w:p>
    <w:p>
      <w:pPr>
        <w:pStyle w:val="Normal"/>
        <w:spacing w:lineRule="auto" w:line="360"/>
        <w:rPr/>
      </w:pPr>
      <w:r>
        <w:rPr/>
        <w:t>PROLOGUE: Mercutio isn’t dead. Tybalt really killed Benvolio. Mercutio is well and living, no harm to him. The story of Mercutio dying is a rumor.</w:t>
      </w:r>
    </w:p>
    <w:p>
      <w:pPr>
        <w:pStyle w:val="Normal"/>
        <w:spacing w:lineRule="auto" w:line="360"/>
        <w:rPr/>
      </w:pPr>
      <w:r>
        <w:rPr/>
      </w:r>
    </w:p>
    <w:p>
      <w:pPr>
        <w:pStyle w:val="Normal"/>
        <w:spacing w:lineRule="auto" w:line="360"/>
        <w:jc w:val="center"/>
        <w:rPr>
          <w:b/>
          <w:b/>
        </w:rPr>
      </w:pPr>
      <w:r>
        <w:rPr>
          <w:b/>
        </w:rPr>
        <w:t>Now the real story is…</w:t>
      </w:r>
    </w:p>
    <w:p>
      <w:pPr>
        <w:pStyle w:val="Normal"/>
        <w:spacing w:lineRule="auto" w:line="360"/>
        <w:rPr/>
      </w:pPr>
      <w:r>
        <w:rPr/>
        <w:tab/>
        <w:t xml:space="preserve">Tybalt stabs Benvolio and runs off. Then in a few minutes he comes back for Romeo. They have an ever-lasing duel in which Romeo and Tybalt hack, whack, slice, and cut at each other. One wrong move and one of them could be dead. Romeo deflects everything Tybalt throws at him, and vice versa. The next thing you know, Tybalt falls down and Romeo stabs him in the gut. </w:t>
      </w:r>
    </w:p>
    <w:p>
      <w:pPr>
        <w:pStyle w:val="Normal"/>
        <w:spacing w:lineRule="auto" w:line="360"/>
        <w:rPr/>
      </w:pPr>
      <w:r>
        <w:rPr/>
        <w:tab/>
        <w:t xml:space="preserve">When the prince shows up on the scene, he says that lord Montague will pay for the breaking of the peace. He tells him that Romeo will be hanged two days from tomorrow. He orders for the arrest of Romeo Montague, and they throw him in prison. This just tears Juliet apart. She visits him every few hours in his cell, and they begin to set up a plan. The plan was, that the night before his hanging, Juliet would get some help, and she would kill the guards, set Romeo free, and run off together to a different city. </w:t>
      </w:r>
    </w:p>
    <w:p>
      <w:pPr>
        <w:pStyle w:val="Normal"/>
        <w:spacing w:lineRule="auto" w:line="360"/>
        <w:rPr/>
      </w:pPr>
      <w:r>
        <w:rPr/>
        <w:tab/>
        <w:t xml:space="preserve">It was the night before Romeo’s hanging, and Juliet has just arrived at the prison. Romeo hears the swords clanking together and hopes Juliet is all right. She comes running down the hall with his good friend Mercutio who has apparently helped with this plan. They tell Romeo to stand back while they take a bench and use as a lever and pop the door off his cell. </w:t>
      </w:r>
    </w:p>
    <w:p>
      <w:pPr>
        <w:pStyle w:val="Normal"/>
        <w:spacing w:lineRule="auto" w:line="360"/>
        <w:rPr/>
      </w:pPr>
      <w:r>
        <w:rPr/>
        <w:tab/>
        <w:t xml:space="preserve">Romeo, Juliet and Mercutio take off down the hall and work their way to an exit. When all of the sudden, many guards ready to fight have shown up. Romeo, Juliet, and Mercutio pull out swords and prepare to fight to the death. Mercutio attacks first and slices a guard’s arm off. Romeo then deflects a blow and stabs another guard. Juliet makes a swift attack and kills another guard. The three of them finish off these guards and still look for a way out. </w:t>
      </w:r>
    </w:p>
    <w:p>
      <w:pPr>
        <w:pStyle w:val="Normal"/>
        <w:spacing w:lineRule="auto" w:line="360"/>
        <w:rPr/>
      </w:pPr>
      <w:r>
        <w:rPr/>
        <w:tab/>
        <w:t xml:space="preserve">Mercutio points, for he sees the way out, and they push their way out into the cool dark night. The only light there was, was from the full moon, and the occasional street torch. The three partners in crime take of running through the streets. They only stop for a quick breather and get some water from a fountain nearby. “Wait!” says Mercutio. “What is it brethren?” asks Romeo who is slightly puzzled. “Me thinks I hear footsteps. I think the guards are closer than we had expected.” Just after Mercutio says this, 25 guards jump out of the allies around them. Then 20 more come from the main street. They are trapped and have no way out. </w:t>
      </w:r>
    </w:p>
    <w:p>
      <w:pPr>
        <w:pStyle w:val="Normal"/>
        <w:spacing w:lineRule="auto" w:line="360"/>
        <w:rPr/>
      </w:pPr>
      <w:r>
        <w:rPr/>
        <w:tab/>
        <w:t>The first ten guards or so charge them and the three take them down one by one easily. Then ten more come. These guys are a little bit bigger and have better weapons, but with a struggle, they defeat them. This time fifteen come at once and attack. Romeo, Juliet and Mercutio go back to back and defend themselves from the onslaught. After two hours of fighting, its down to Romeo, who has been cut on the cheek, Juliet, and Mercutio, who has a gash in his arm, fighting the five toughest guys of them all. With one swing of the guard’s mighty battleaxe, the three are knocked down and killed.</w:t>
      </w:r>
    </w:p>
    <w:p>
      <w:pPr>
        <w:pStyle w:val="Normal"/>
        <w:spacing w:lineRule="auto" w:line="360"/>
        <w:rPr/>
      </w:pPr>
      <w:r>
        <w:rPr/>
        <w:tab/>
        <w:t xml:space="preserve">The five guards take the remains of the bodies and dump them in the river, so no one will know what happens, and they use a cover story of how the three captives escaped and are living in another city some where in Europe. </w:t>
      </w:r>
    </w:p>
    <w:p>
      <w:pPr>
        <w:pStyle w:val="Normal"/>
        <w:spacing w:lineRule="auto" w:line="360"/>
        <w:rPr/>
      </w:pPr>
      <w:r>
        <w:rPr/>
      </w:r>
    </w:p>
    <w:p>
      <w:pPr>
        <w:pStyle w:val="Normal"/>
        <w:spacing w:lineRule="auto" w:line="360"/>
        <w:rPr/>
      </w:pPr>
      <w:r>
        <w:rPr/>
        <w:tab/>
        <w:tab/>
        <w:tab/>
        <w:tab/>
        <w:tab/>
        <w:t>THE END</w:t>
      </w:r>
    </w:p>
    <w:p>
      <w:pPr>
        <w:pStyle w:val="Normal"/>
        <w:spacing w:lineRule="auto" w:line="360"/>
        <w:rPr/>
      </w:pPr>
      <w:r>
        <w:rPr/>
        <w:tab/>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lex Riv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16:12:00Z</dcterms:created>
  <dc:creator/>
  <dc:description/>
  <cp:keywords/>
  <dc:language>en-US</dc:language>
  <cp:lastModifiedBy>PA Department of Education</cp:lastModifiedBy>
  <cp:lastPrinted>2010-05-26T12:36:00Z</cp:lastPrinted>
  <dcterms:modified xsi:type="dcterms:W3CDTF">2010-05-26T16:42:00Z</dcterms:modified>
  <cp:revision>3</cp:revision>
  <dc:subject/>
  <dc:title>Re-write the Ending</dc:title>
</cp:coreProperties>
</file>